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3770936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4854665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3174388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