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84598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82643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68690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251902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