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contributing Contributing to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metimes asked by users how to give back to the proje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deas, but if you have new ones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spread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ny ways to help the SimGrid project.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ne is to &lt;b&gt;use it for your research, and say so&lt;/b&gt;.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framework in your paper and discuss of its advant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agues to spread the word. When we ask for new fu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project, the amount of publications enabled by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question that we get. The more you use the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for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detect the scientific publications 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ork, so actually citing correctly the framewor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Publications.html"&gt;her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 to get us adding your paper to our lis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 that your paper is mi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Publications-tool.html"&gt;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ing all papers using SimGrid&lt;/a&gt;, please say so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per is badly cited, please drop us an email so that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&lt;b&gt;help us constituting an active and welcom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&lt;/b&gt;. Get subscribed to the mailing lists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newcommers have if you can. Point them (gentely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documentation on need, and help the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community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help the project is to add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"&gt;SimGrid home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omepage to &lt;b&gt;improve SimGrid's ranking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&lt;/b&gt;. Internet visibility is a battle where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is can be done by adding the following html snip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ge, that simply renders as &lt;a href="http://simgrid.gforge.inria.fr/"&gt;Simgri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"Versatile simulation of distributed systems: Grid Simulator, P2P simulator, MPI simulator, Cloud Simulator or HPC Simul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efer this version with a little logo (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nother logo for that, please don't hesit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http://simgrid.gforge.inria.fr/logos/SIMGRID_Logo_Thumbs_up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simgrid.gforge.inria.fr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"Versatile simulation of distributed systems: Grid Simulator, P2P simulator, MPI simulator, Cloud Simulator or HPC Simul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http://simgrid.gforge.inria.fr/logos/SIMGRID_Logo_Thumbs_up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="Versatile simulation of distributed systems: Grid Simulator, P2P simulator, MPI simulator, Cloud Simulator or HPC Simulator" align="center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rganize a scientific event where you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, &lt;b&gt;invite us to give a tutorial on SimGrid&lt;/b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45 minutes to one hour is sufficient. It allow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s and outcomes of the project in order to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ees get more information on SimGrid, and eventu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ientific habits by using a sound simulation frame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loria.loria.fr/~quinson/blog/2012/1120/Simgrid_at_Louvain/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uch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bugs Reporting (and fixing) any issu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ze and complexity, SimGrid i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amount of glitches and issues. When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it's here because we don't care. It surv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told us. We unfortunately cannot endlessly revie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de and documentation base. So please, &lt;b&gt;report any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us&lt;/b&gt;, be it a typo in the documentation, a para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worded, a bug in the code or any other proble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o so is to open a bug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&lt;/a&gt; so that we don't forget about it (we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o and are sometimes unable to fix bugs right aw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easy the fix it). The worst way to report such iss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private emails. These are unreliable, and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imGrid openly, so private discussions are to be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a patch fixing the issue you report, tha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often ensures that it will get fixe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very good way to give back to the SimGrid commun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iage and fix the bugs in the BTS&lt;/b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up with a patch fixing them, we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 changes so that the entier community enjo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ibuting_contrib Contributing features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eply miss a feature in the framework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yourself. That's free software, mean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help yourself. Of course, we'll do our best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so don't hesitate to contact us with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 independent tool that is somehow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, we'd love helping you gaining visibility by listing i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contrib.html"&gt;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