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7767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80295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8639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595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6314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4951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9478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61426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60222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8112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1943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06594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22133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18813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3163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62069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0328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12154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6383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1123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6856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19329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224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15391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3950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78540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6630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1979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5326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22745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77925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5704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3932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21992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95025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3325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76733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488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59923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