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48426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8492286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814599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2228213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606387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3336420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06313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31873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477768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296205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4170476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933534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44866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556624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68349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41236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608428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63410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09904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926305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2811706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830582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38160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966508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07457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35706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52940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37008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353341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899198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436708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52598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973514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212732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211749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8125323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72295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72595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505566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