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46336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02707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98602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28421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99871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69169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32107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17942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71443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67171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14294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48109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16690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11752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48761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72667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5732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08895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2618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96866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256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58284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83663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94575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90298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5769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46923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50274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8391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54464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34615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81703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10915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30660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13107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89032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6292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38653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93527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