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04670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26694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37051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71989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7568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80173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83957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6436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01315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24628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20356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8923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0206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3460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7646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31231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53210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80496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317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85429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22332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15928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78312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36349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2651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16711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33029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61119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27185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9596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2120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9215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02160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4253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906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79659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28202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18920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51626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