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10440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1207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1628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00477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25608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5362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91418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1073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98786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85425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1479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1180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6736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0517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2426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53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72786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076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1089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6277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5659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98687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78543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9756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91567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4779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2447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4062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99309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9239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11863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5871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8247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41452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3778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5103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0279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912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76238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