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9921321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0493680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0587635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7506142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0906554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441230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1647457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8658118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544979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3668741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8813684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0767119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3652513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5412581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121808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8089530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0558968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0217718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6056614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9506132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9474906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6699626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1985515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4933902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9796471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4310524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1876064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414144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6792029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4767162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532305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9528290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3507824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1987239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1590774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9647187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12296917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3285945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3402775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