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8333945"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14008559"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