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98107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994160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