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66429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4580718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