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468108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646152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123140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6847057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80142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91979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367284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71478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0685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50715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6111050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816974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626297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3824067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7857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