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1295147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48749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45743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1670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508409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412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133037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34275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166578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490834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39562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27416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9273059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95577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53469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