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589803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6608735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29677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003544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65025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817222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88292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7895045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8441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473312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259783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91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17492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