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082989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8871764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