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60027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634191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229952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96059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352324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5641380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892655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309472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085506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390890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12557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76261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537304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