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55851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3017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53516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29552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6169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14869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22374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865634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5112511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06078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38869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6507957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4275450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5647771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78238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00548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846983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