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4331744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949185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752508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332724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23565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8195775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87866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18834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70525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986737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721253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76783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96457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445283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035699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3224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4693119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