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14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61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209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54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274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995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654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413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901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134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92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312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67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