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077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17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41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638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476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5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2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50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273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20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353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15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019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04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46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707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45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