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96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573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99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92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98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870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3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19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851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118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3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66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97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535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731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