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3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71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16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74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39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73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39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64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17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2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6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55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26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