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04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519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40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548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01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96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25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99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483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305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13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047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74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51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340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