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0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66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419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17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622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266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37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313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763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911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513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54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316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177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92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