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976706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4702916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