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0811812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148433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3920231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4812661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9596850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0127813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5584071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1939784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