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056575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0513433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550412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183198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