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815840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913674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3248960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8373676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911921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239388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535237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514228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