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31955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26847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43891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20521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