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88612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16099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29832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