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1035939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1526227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7440690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3292188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