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8286133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82861337"/>
      <w:bookmarkStart w:id="1" w:name="__Fieldmark__0_368286133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