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0892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1715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4220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597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