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608882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8843379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1227270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2292146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