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140016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37289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010413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