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803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13164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87463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74377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