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4996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6862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4761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