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5735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4698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84405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77290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