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05264396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59878015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93550967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35763552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