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_ope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_openw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rt for appending 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ilename {`name`}, the function {append_openw}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for writing, such that existing contents are appended to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It returns a port descriptor string, which can be used by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o the file, and by {close}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ssumes that HOL is being run under Unix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 {test-file}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echo -n 'Hello ' &gt;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port = append_openw `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= `%test-file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rite(port,`worl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lose por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cat 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world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openi, openw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