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27 g000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0027 * g00028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treal_eq(($@(dest_real g00027)) treal_mul ($@(dest_real g00028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