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_nets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_nets_rep : ((* list # * list)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