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s_bin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s_binary : string -&gt; term -&gt; bo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if a term is an application of a named binary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{is_binary s tm} tests if term {tm} is an instance of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{(op l) r} where {op} is a constant with name {s}. If so,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; otherwise it returns false. Note that {op} is required to be a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 succee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is_binary "+" `1 + 2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bool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but this one fails unless {f} has been declared a cons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is_binary "f" `f x y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inventing typ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bool =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_binary, is_binop, is_comb, mk_bi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