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actually a couple of possible dictionaries available,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copyright restrictions. The one that this program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use is ther CUVOALD dictionary. A description of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 it in the fil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possible, with only a little programming,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English dictionary instead, such as the BEEP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ftp sites for this in the Comp.speech newsgroup FA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