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493530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417332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59153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16323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951337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730434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91020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82494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554374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967715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063290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