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  <w:t>Old Product number:</w:t>
        <w:tab/>
        <w:t>CRL 113 200/2 R2A</w:t>
      </w:r>
    </w:p>
    <w:p>
      <w:pPr>
        <w:pStyle w:val="TextBody"/>
        <w:rPr/>
      </w:pPr>
      <w:r>
        <w:rPr/>
        <w:t>New Product number:</w:t>
        <w:tab/>
        <w:t>CRL 113 200/3 R1A</w:t>
      </w:r>
    </w:p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ncluded Parts</w:t>
      </w:r>
    </w:p>
    <w:p>
      <w:pPr>
        <w:pStyle w:val="TextBody"/>
        <w:rPr/>
      </w:pPr>
      <w:r>
        <w:rPr/>
        <w:tab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Documentation</w:t>
      </w:r>
    </w:p>
    <w:p>
      <w:pPr>
        <w:pStyle w:val="TextBody"/>
        <w:tabs>
          <w:tab w:val="clear" w:pos="2552"/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5972" w:leader="none"/>
          <w:tab w:val="left" w:pos="8820" w:leader="none"/>
          <w:tab w:val="left" w:pos="10206" w:leader="none"/>
        </w:tabs>
        <w:rPr/>
      </w:pPr>
      <w:r>
        <w:rPr>
          <w:u w:val="single"/>
        </w:rPr>
        <w:t>Document Name</w:t>
      </w:r>
      <w:r>
        <w:rPr/>
        <w:tab/>
      </w: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Release Notes</w:t>
        <w:tab/>
        <w:tab/>
        <w:t xml:space="preserve">109 47-CRL 113 200/3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>
          <w:lang w:val="sv-SE"/>
        </w:rPr>
      </w:pPr>
      <w:r>
        <w:rPr>
          <w:lang w:val="sv-SE"/>
        </w:rPr>
        <w:t>TITAN Installation Guide</w:t>
        <w:tab/>
        <w:tab/>
        <w:t>1/1531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clipse IDE Install. Guide</w:t>
        <w:tab/>
        <w:t>3/1531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User Guide</w:t>
        <w:tab/>
        <w:tab/>
        <w:t xml:space="preserve">1/198 17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ITAN Programmers Technical Ref. 2/198 17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Designer IDE User Guide</w:t>
        <w:tab/>
        <w:t xml:space="preserve">4/198 17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xecutor IDE User Guide</w:t>
        <w:tab/>
        <w:t xml:space="preserve">5/198 17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API Technical Reference</w:t>
        <w:tab/>
        <w:t>6/198 17-CRL 113 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UG for TITAN MCTR GUI</w:t>
        <w:tab/>
        <w:tab/>
        <w:t>7/198 17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</w:t>
        <w:tab/>
        <w:tab/>
        <w:tab/>
        <w:t>152 83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Eclipse IDE</w:t>
        <w:tab/>
        <w:t>3/152 83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RAW coder</w:t>
        <w:tab/>
        <w:t>7/152 91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BER coder</w:t>
        <w:tab/>
        <w:t>8/152 91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Unknown Object</w:t>
        <w:tab/>
        <w:tab/>
        <w:t xml:space="preserve">12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Scope Rules</w:t>
        <w:tab/>
        <w:tab/>
        <w:tab/>
        <w:t xml:space="preserve">14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Parameters</w:t>
        <w:tab/>
        <w:tab/>
        <w:tab/>
        <w:t xml:space="preserve">15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Type compatibility</w:t>
        <w:tab/>
        <w:tab/>
        <w:t xml:space="preserve">16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 Values, Value Lists,</w:t>
        <w:br/>
        <w:t>Ranges, Length, Dimensions</w:t>
        <w:tab/>
        <w:t>17/152 91-CRL 113 200/3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Location of Language Elements</w:t>
        <w:tab/>
        <w:t xml:space="preserve">18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Other Requirements</w:t>
        <w:tab/>
        <w:tab/>
        <w:t xml:space="preserve">20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est Description: Text-based coding 21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Implicit message encoding</w:t>
        <w:tab/>
        <w:tab/>
        <w:t xml:space="preserve">22/152 91-CRL 113 200/3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Eclipse IDE</w:t>
        <w:tab/>
        <w:t xml:space="preserve">23/152 91-CRL 113 200/3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3 Uen Rev. A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2-09-01 until 2013-01-17</w:t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CR_TR000187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plement interface for the TestStatistics tool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3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 from in value list, subset, superset and permutation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4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bedded macro references in the [DEFINE] section - runtime (support in command line)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4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ructured macro definitions in the [DEFINE] section - runtime (support in command line)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5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bedding TTCN-3 functions</w:t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ind w:left="0" w:hanging="0"/>
        <w:rPr/>
      </w:pPr>
      <w:r>
        <w:rPr/>
        <w:tab/>
        <w:tab/>
        <w:t>Trouble reports received from 2012-09-01 until 2013-01-17</w:t>
      </w:r>
    </w:p>
    <w:p>
      <w:pPr>
        <w:pStyle w:val="TextBody"/>
        <w:ind w:left="0" w:hanging="0"/>
        <w:rPr/>
      </w:pPr>
      <w:r>
        <w:rPr/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06"/>
        <w:gridCol w:w="4621"/>
      </w:tblGrid>
      <w:tr>
        <w:trPr>
          <w:tblHeader w:val="true"/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Id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Product 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K749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 executor: multiple problems with xsd2ttcn converter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K8493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 executor: multiple problems with xsd2ttcn converter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K862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 executor: XML decoder is sensitive to the namespace prefix but not to the namespace itself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K9853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 executor: XML decoder problem in version 1.8.pl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01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Logviewer: double click causes unhandled event loop exception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17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ogViewer: jump to source file doesn't work on windows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914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Unexpected PTC stoppag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9493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LogViewer: Log file setting "View as text" changes its state "View as tree"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19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Designer: incorrect error marker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966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compilation error in the new TITAN version ttcn3-1.11.pl0.pre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653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Function test runtime fails to decode GTPv2 PDU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07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TE when receiving data on the connectted port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206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Feature: sometimes confused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4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ocumentation is out of date and misleading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44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nitLogger should only create one log file, for MTC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52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plugin does not handle TTCN-3 include directories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01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Designer: closed referenced project handling fault in export-import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30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kefilegen: Fails to handle complex project hierarchy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698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aily TITAN crashes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87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uild failure on Titan 2.2.pl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30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This variant does not belong to an encod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21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Cannot determine the argument type of 'lengthof()' operation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218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first operand of the 'regexp' operation should be a (universal) charstring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19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Field 'xyz' is missing from template for record type 'abc'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22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Type mismatch: a value or template of type 'x' was expected instead of 'x'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22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Cannot determine the type of the argument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303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Error markers not going away when module found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343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ssing check in TITAN Semantic Analyzer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027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Designer incremental parser fault at modifying 2nd modulepar valu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759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Rename refactoring not working properly with Minimize memory usag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80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Unexpected field 'xyz' in record template, expecting 'abc'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20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Error markers stay when module found on Solaris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24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Parameterized assignment expected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68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kefile generator segmentation fault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68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_makefilegen handles tpd file location options incorrectly.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68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TSTLogger stopped in parallel mod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684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_makefilegen creates the symbolic links in the wrong directory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71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2.2.pl0: Open Declaration not working properly with Minimize memory usag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215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gmentation fault caused by ttcn_makefilegen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67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BER encoder: platform dependent encoding of big integer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006"/>
        <w:gridCol w:w="4165"/>
      </w:tblGrid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Id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Product</w:t>
            </w:r>
          </w:p>
        </w:tc>
        <w:tc>
          <w:tcPr>
            <w:tcW w:w="4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O838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Executor: Execution of log2str 5 times slower as in 1.8.pl4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O5628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NI Launcher error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170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ation error when using lengthof(), &lt;@ or @&gt;  on port arrays and timer array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2284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compiler 1.8pl7 fails on Solaris10u10 with a "Too many files open " message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418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n-the-fly checker mistake after commenting out a wrong functio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361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mantic check for component name correctnes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477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clipse Plug-in (TPD import) - Referenced Projects does not follow the base Project Config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6825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emory leak TITAN R9A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9313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 compiler: implicit omit overwrites attributes of modified templat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450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n-the-fly error on modificatio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492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: All project have been compiled instead of the "selected for run"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503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TE when comparing 'set of'-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555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roject not rebuilt when switching between single and parallel mod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586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PD export causes unhandled event loop exceptio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6737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ctr does not reuse sockets in TIME_WAIT if running on localhost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16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cord of [-] is not accepted in all cases in type referenc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7448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tract and display linker errors on project resource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7488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port some helpfull information when the VM runs out of memory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7509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he optmization flag of gcc is not inherited between referencing project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746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nfig file editor in Eclipse Designer only works in text mod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87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ig integer (4294967295) cannot be handled correctly by oi_addObjId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90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Designer: Missing forced re-analyzing after modifying proj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101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ctr_cli: Hanging when the HC exits during configuration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164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ynamic test case error: Copying an uninitialized/unsupported integer template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269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-plugin  make file generator  relative path are missing from include in TTCN-3 preproces..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884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"Fatal error: unexpected vsnprintf() return value: Success" for some cfg file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893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: projects referencing projects containing ttcnin files are not compilabl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9579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place screenshots in LogViewer user Guide</w:t>
            </w:r>
          </w:p>
        </w:tc>
      </w:tr>
      <w:tr>
        <w:trPr>
          <w:trHeight w:val="255" w:hRule="atLeast"/>
          <w:cantSplit w:val="true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199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onent not fully cleared between testcase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00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odulepars shall not be of component typ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01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Designer: import of tpd fails if the tpd contained comment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566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parameter order in hoover info shall be the same as in the definitio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56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T3Doc hoover information is not shown for module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587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T3Doc: leading asterisks should be ignored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88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3Doc displays wrong comment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029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onents should be initialized before template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20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f makefile is not generated, the build should be stopped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02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xecutor creates duplicated elements in the merged config fil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68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 plugin crash using virtual folder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80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: Incorrect subtype check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15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indicates error if there is no return statment after while loop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92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t type variable initialization does not work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09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[TITAN] DTE if host is not eth0's address at CT.create(name, host)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09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[TITAN] DTE when copying an omit optional field in a structur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95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cremental parse error at code modification (in EPTF_H248_SDP_Functions.ttcn)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326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mplicit omit doesn't work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66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ER: Crash when function return type is not a template, but is treated as template upon retur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69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er and Designer: accepts major version number over 99, but runtime throws it away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02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Designer incremental parser's switch starts working only after restart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127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does not handle module removal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169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: Incompatible explicit type specificatio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676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Compiler gives double error for wrong "with variant " keyword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783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multiple occurance of the same file in Makefile generated in Eclips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41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2.2.pl0 Designer plugins crashes during .tpd import, when the .tpd contains XML comment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93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's marc occurrences is reporting an invalid semantic error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03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kefilegen + tpd: directory confusio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60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er: Faulty magic string handling in revision extension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634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clipse designer gives wrong error msg for version extension  on LINUX platform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42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internal makefile generator fails to handle exclude-from-build setting on directorie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44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rror when importing TPD if previous location no longer exist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730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XSD anyAtribute is inserted into a wrong place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736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runtime: missing error notification when linking incompatible logger librarie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7928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correct warnings for circular imports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804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ssing type declaration in xsd2ttc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Szabolcs Bére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3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(Gyula Koos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3-01-17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basedOn w:val="DefaultParagraphFont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7:00Z</dcterms:created>
  <dc:creator>ETH/XZR Szabolcs Béres</dc:creator>
  <dc:description>109 21-CRL 113 200/3-1 UenRev A</dc:description>
  <cp:keywords>TITAN PRI</cp:keywords>
  <dc:language>en-US</dc:language>
  <cp:lastModifiedBy>eszabre</cp:lastModifiedBy>
  <cp:lastPrinted>2005-12-19T14:57:00Z</cp:lastPrinted>
  <dcterms:modified xsi:type="dcterms:W3CDTF">2013-01-18T13:03:00Z</dcterms:modified>
  <cp:revision>167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(Gyula Koos)</vt:lpwstr>
  </property>
  <property fmtid="{D5CDD505-2E9C-101B-9397-08002B2CF9AE}" pid="3" name="Checked">
    <vt:lpwstr>ETHGRY</vt:lpwstr>
  </property>
  <property fmtid="{D5CDD505-2E9C-101B-9397-08002B2CF9AE}" pid="4" name="Conf">
    <vt:lpwstr>0</vt:lpwstr>
  </property>
  <property fmtid="{D5CDD505-2E9C-101B-9397-08002B2CF9AE}" pid="5" name="ConfCtrl">
    <vt:lpwstr>0</vt:lpwstr>
  </property>
  <property fmtid="{D5CDD505-2E9C-101B-9397-08002B2CF9AE}" pid="6" name="Date">
    <vt:lpwstr>2013-01-17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3-1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R Szabolcs Béres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