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6777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6695583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5131054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0282904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3372467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6648000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801888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7758237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5459500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8162235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0615368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