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24262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33596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2673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640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23048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0046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33614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79708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6507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8191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6019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