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822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155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783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413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