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091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692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349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177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