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72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684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275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288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