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361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52634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4801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95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