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283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0106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41076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49322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