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521244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191546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7697977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