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Stanford University PhD thesis style -- modifications to the repor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comment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style[12pt,suthesis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{How to Write Thes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With Two Line Tit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uthor{John Henry Candi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incipaladviser{John Par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rstreader{John G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ondreader{John BigBooty\\(Another Departmen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fore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acesection{Pre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hesis tells you all you need to know ab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acesection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to than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fter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pter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pter{Conclu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pter{A Long Proo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ibliographystyle{cac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ibliography{mybi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contentsline{toc}{chapter}{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yle file modifies the standard report style t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duate Program Offices's "Directions for Preparing Doct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sertations".  It sets the margins, interline spacing,  th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able numbering style, and disallows page breaks at hyph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beforepreface command creates the title page, a copyrigh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ptionally), and a signature page.  Then the user sh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ace section(s), using the \prefacesection{section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The \afterpreface command then produces the t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, tables and figures, and sets things up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body (on arabic page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mmands can control what goes in the fron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itle{thesis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uthor{author's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pt{author's depart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mputer Science if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incipaladviser{the principal advisor's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or \principaladvisor, if you prefer advisor spelled with 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irstreader{the first reader's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econdreader{the second reader's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ubmitdate{month year in which submitted to GPO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ate LaTeX'd if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pyrightyear{year degree conferred (next year if submitted in Dec.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year LaTeX'd (or next year, in December) if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pyrighttrue or \copyright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roduce or don't produce a copyright page (true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igurespagetrue or \figurespage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roduce or don't produce a List of Figure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true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ablespagetrue or \tablespage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roduce or don't produce a List of Table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true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uses interline spacing that is 1.3 times norma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gure and table environments where normal spac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hanged by do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newcommand{\baselinestretch}{1.6}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whatever you want instead of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at command probably won't take effect unless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\begin{document} or after something like \small \normal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 shows the 12pt substyle being used.  This seem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looking results, but it may be omitted to get smaller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need 1" margins except on the binding edge, where it is 1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>\oddsidemargin 0.5in \evensidemargin 0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ginparwidth 40pt \marginparsep 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margin 0pt \headsep .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height 8.1in \textwidth 6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isallow page breaks at hyphens (this will give some underfull vbox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an alternative is to use \brokenpenalty=100 and manuall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and fix such page brea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rokenpenalty=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Use 1.3 times the normal baseline-to-baselin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baselinestretch}{1.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igures and tables are to be numbered sequentially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is, rather than within chapters; for style consistency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quations the same.  The following \def of \cl@chapter is a klud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lly there should be a \removefromreset, to stop figure number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m being reset at chapter begi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l@chapter{\@elt{section}\@elt{footno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figure{\@arabic\c@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table{\@arabic\c@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equation{\arabic{equa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define the macro used for floats (including figures and 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that single spac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Note \def\figure{\@float{figure}set single spacing}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cause figure has an optional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xfloat#1[#2]{\ifhmode \@bsphack\@floatpenalty -\@Mii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floatpenalty-\@Miii\fi\def\@captype{#1}\if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parmoderr\@floatpenalty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@next\@currbox\@freelist{\@tempcnta\csname ftype@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multiply\@tempcnta\@xxxii\advance\@tempcnta\sixt@@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tfor \@tempa :=#2\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\if\@tempa h\advance\@tempcnta \@n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if\@tempa t\advance\@tempcnta \tw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if\@tempa b\advance\@tempcnta 4\relax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if\@tempa p\advance\@tempcnta 8\relax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\global\count\@currbox\@tempcnta}\@fltovf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global\setbox\@currbox\vbox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baselinestretch{1}\@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xmaxdepth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size\columnwidth \@parboxresto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define the macro used for footnotes to use singl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footnotetext#1{\insert\footins{\def\baselinestretch{1}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nterlinepenalty\interfootnotelinepena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littopskip\footnote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litmaxdepth \dp\strutbox \floatingpenalty \@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size\columnwidth \@parbox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@currentlabel{\csname p@footnote\endcsname\@thefnmark}\@makef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rule{\z@}{\footnotesep}\ignor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\strut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author, \title are defined in report; here are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nt matter defin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ept#1{\gdef\@dept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incipaladviser#1{\gdef\@principaladviser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dvis@r{Adviser} % default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incipaladvisor#1{\gdef\@principaladviser{#1}\gdef\advis@r{Adviso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rstreader#1{\gdef\@firstreader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ondreader#1{\gdef\@secondreader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mitdate#1{\gdef\@submitdate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pyrightyear#1{\gdef\@copyrightyear{#1}} % \author, \title i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itle{}\def\@author{}\def\@dept{computer sci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principaladviser{}\def\@firstreader{}\def\@secondreader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ubmitdate{\ifcase\the\month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uary\or February\or March\or April\or May\or June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y\or August\or September\or October\or November\or December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ace \number\the\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nford says that December theses should have the next yea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um\month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cnta=\year \advance\@tempcnta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@copyrightyear{\number\the\@tempcn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copyrightyear{\number\the\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copyright \newif\iffigurespage \newif\iftables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pyright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p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hispagestyle{emp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ull\vskip1in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\Large\uppercase\expandafter{\@tit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sc a dissert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ubmitted to the depart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lowercase\expandafter{\@dep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committee on graduate studi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stanford univers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partial fulfillment of the requiremen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degree of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tor of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rm By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@auth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@submitdate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center}\vskip.5in\new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opyrightpage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ull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Large\copyright\ Copyright \@copyrightyear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@auth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fill\new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signatur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inipage}{4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ertify that I have read this thesis and that in my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adequate, in scope and in quality, as a dissertation for the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tor of Philos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.5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 4in{\hfil\shortstack{\vrule width 3in height 0.4pt\\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ignaturepage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ignature{\@principaladviser\\(Principal \advis@r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ignature\@first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ignature\@second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minipage}{4i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ved for the University Committee on Graduate Studies: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space{.5i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box to 4in{\hfil\shortstack{\vrule width 3in height 0.4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an of Graduate Studies \&amp; Re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beforepre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agenumbering{rom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age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itl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fcopyright\copyrightpag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ignatur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refacesection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hapter*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ddcontentsline{toc}{chapter}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addvspace business below is to avoid the extra space that get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tables of figures and tables between chapters (it makes no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that the numbering is continu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fterpreface{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ftables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\addvspace{1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let\saveaddvspace=\addv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def\addvspace#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listof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let\addvspace=\saveaddv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ffigures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\addvspace{1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let\saveaddvspace=\addv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def\addvspace#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listof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let\addvspace=\saveaddv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agenumbering{arabic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agestyle{heading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