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6050278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9220370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