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47358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7261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81057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39888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