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86094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22481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14039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10422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