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0854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227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2742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5361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