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66685608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74306794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14332478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56586716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