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5080466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577861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655850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1556506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