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36858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77385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61123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