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645235933"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37231451"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581734179"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