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13870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95741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89554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