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67564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43221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68405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61602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