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L2INC(1)                                        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-  postprocess  ftnchek  .dcl files to create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*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postprocessing declaration files output by ftnchek(1), 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unique COMMON block definitions by Fortran INCLUDE state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put .dcl file, a modified output .dcn file is produced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clude files named by the COMMON block name, with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dcl2inc produces on stdout a list of Makefi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UNIX  make(1)  utility.  These can be appended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 to ensure that any subsequent changes to  .inc  files 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ation of source files tha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warns  about COMMONs which differ from their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mply copies them to the output .dcn file,  instead  of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with  an INCLUDE statement.  Thus, any COMMON stat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output .dcn files should be examined carefully 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why they differ: they may we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of identical data, and bugs arising from subsequent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of only part of it, is a significant reason why Fortra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g projects should require that COMMON declarations occur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, so that there is only a single point  of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lob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ough  the Fortran INCLUDE statement was tragically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977 Standard, it has long been implemented by virtually  a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vendors, and is part of the 1990 Standard.  In practic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no portability problem associated with use of INCLUD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provided that one avoids nonportable file name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beys Fortran's limit of  six-character  alphanumeric  nam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generated by dcl2inc will be acceptable on all curren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's default, or IMPLICIT, variable typing is deprecated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languages, because it encourages sloppy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se, bugs due to misspelled variables, or variabl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 because  they  extend past column 72.  If al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icitly typed, and a compiler option is used to reject a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 units  with  untyped  variables, variable spelling and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declarations that have been produced automatically by  a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ftnchek(1)  or pfort(1) have a consistent format that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f stream editors  (e.g.  to  change  array  dimens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variables), and simple floating-point precision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2s(1), dtoq(1), dtos(1), qtod(1), s2d(1), and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(2.9) of ftnchek(1) does not produce Fortran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NCE  statements  in  .dcl  files, so you must be carefu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hen replacing original declarations with new ones  from  .dc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s(1),  dtoq(1),  dtos(1),  ftnchek(1),  make(1),  pfort(1),  qto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d(1),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son H. F. Beeb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for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+1 801 581 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1 801 581 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&lt;beebe@math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       12 March 1995                      DCL2INC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