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074276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299259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6827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712508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49042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11521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121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5995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163771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99612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0042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