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76849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98869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714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15939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