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612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480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362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167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