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06066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11312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67706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