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10816198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77279261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