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50755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48471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2820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