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917167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619465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481787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0538896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