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17957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21122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51206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67422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45426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01819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61002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02047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79351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87673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13337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76400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5264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31525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38409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85463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44895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41720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86382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39506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12999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4309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99372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77113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52680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0199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255222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64005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85621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76094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50487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02500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12534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4673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71646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82544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18281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9474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14726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