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447173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924378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212198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855854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342112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159357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0653081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993607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568098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716765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361178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292186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117371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355817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361949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303162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147927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026750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040078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135140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574440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16629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489504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291738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14066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3507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661055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7698379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574325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605448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018873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794931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489287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756908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626094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843392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11791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224732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625645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