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224530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612283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24611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53524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775607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4197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3219081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9308501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589398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682167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765828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553703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2621107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434243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19349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852734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17435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710809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1429381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059505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37646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600791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86599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291293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779941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3082180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270452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848678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71187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81154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850051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725362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2568394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7367115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52711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733620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066926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42335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0708048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